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ава потребителей – знаю, принимаю, действую»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но – исследовательск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ли:</w:t>
      </w:r>
    </w:p>
    <w:p>
      <w:pPr>
        <w:pStyle w:val="Normal"/>
        <w:jc w:val="right"/>
        <w:rPr/>
      </w:pPr>
      <w:r>
        <w:rPr>
          <w:sz w:val="24"/>
          <w:szCs w:val="24"/>
        </w:rPr>
        <w:t>Никитенко Максим Олегович ученик 10А класс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апова Татьяна Сергеевна ученица 10А класса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У Гимназии №96 им. В.П. Астаф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попов Дмитрий Владимир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истории и прав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.т.2-75-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ультант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укинова Галина Виктор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едущий специалист-экономи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дела поддержки предпринимательства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звития территории УЭП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О г.Железногорска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попов В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м. директора ОАО «Алп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режиму, юрист высшей катег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Железногорск - 2008</w:t>
      </w:r>
    </w:p>
    <w:p>
      <w:pPr>
        <w:pStyle w:val="Normal"/>
        <w:spacing w:before="0" w:after="240"/>
        <w:jc w:val="center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е</w:t>
      </w:r>
    </w:p>
    <w:p>
      <w:pPr>
        <w:pStyle w:val="Normal"/>
        <w:spacing w:before="0" w:after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dot"/>
          <w:tab w:val="left" w:pos="9639" w:leader="none"/>
        </w:tabs>
        <w:spacing w:lineRule="auto" w:line="360" w:before="0" w:after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ведение</w:t>
        <w:tab/>
        <w:t>...............4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I</w:t>
      </w:r>
      <w:r>
        <w:rPr>
          <w:rFonts w:cs="Arial"/>
          <w:sz w:val="24"/>
          <w:szCs w:val="24"/>
        </w:rPr>
        <w:t xml:space="preserve"> глава. Права потребителей ……………………………………………………………....5</w:t>
      </w:r>
    </w:p>
    <w:p>
      <w:pPr>
        <w:pStyle w:val="Normal"/>
        <w:tabs>
          <w:tab w:val="clear" w:pos="708"/>
          <w:tab w:val="left" w:pos="8505" w:leader="dot"/>
          <w:tab w:val="left" w:pos="9498" w:leader="none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1 Законодательство о защите прав потребителей…………………………………...…5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 Безопасность товаров (работа, услуг)</w:t>
        <w:tab/>
        <w:t>………...7</w:t>
      </w:r>
    </w:p>
    <w:p>
      <w:pPr>
        <w:pStyle w:val="Normal"/>
        <w:tabs>
          <w:tab w:val="clear" w:pos="708"/>
          <w:tab w:val="left" w:pos="8505" w:leader="dot"/>
          <w:tab w:val="left" w:pos="9639" w:leader="none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 Срок службы (годности). Гарантийный срок ..............................................................9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4 Последствия продаж товаров с недостатками ...........................................................11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/>
      </w:pPr>
      <w:r>
        <w:rPr>
          <w:rFonts w:cs="Arial"/>
          <w:sz w:val="24"/>
          <w:szCs w:val="24"/>
        </w:rPr>
        <w:t>1.5 Способы защиты и механизм защиты прав потребителей........................................12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6Способы защиты и механизм защиты прав потребителей.........................................13</w:t>
      </w:r>
    </w:p>
    <w:p>
      <w:pPr>
        <w:pStyle w:val="Normal"/>
        <w:tabs>
          <w:tab w:val="clear" w:pos="708"/>
          <w:tab w:val="left" w:pos="8505" w:leader="dot"/>
          <w:tab w:val="left" w:pos="9639" w:leader="none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II</w:t>
      </w:r>
      <w:r>
        <w:rPr>
          <w:rFonts w:cs="Arial"/>
          <w:sz w:val="24"/>
          <w:szCs w:val="24"/>
        </w:rPr>
        <w:t xml:space="preserve"> глава. Статистика ……………………………………………………………………....15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III</w:t>
      </w:r>
      <w:r>
        <w:rPr>
          <w:rFonts w:cs="Arial"/>
          <w:sz w:val="24"/>
          <w:szCs w:val="24"/>
        </w:rPr>
        <w:t xml:space="preserve"> глава. Эмпирическое исследование…………...………………...................................18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воды…………………….………………………………………………………………20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писок литературы………………………………………………………………………..21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jc w:val="both"/>
        <w:rPr/>
      </w:pPr>
      <w:r>
        <w:rPr>
          <w:rFonts w:cs="Arial"/>
          <w:sz w:val="24"/>
          <w:szCs w:val="24"/>
        </w:rPr>
        <w:t>Приложение……………………………………………………………………………….24</w:t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 w:before="0" w:after="24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Актуальность. </w:t>
      </w:r>
      <w:r>
        <w:rPr>
          <w:rFonts w:cs="Arial"/>
          <w:sz w:val="24"/>
          <w:szCs w:val="24"/>
        </w:rPr>
        <w:t>Ежегодно в России увеличивается процент выявленных нарушений в области прав потребителей. Настораживает, что процент нарушений выявляется специализированными организациями (Роспотребнадзор), тогда как личные обращения граждан остаются уже на протяжении 10 лет неизменно низкими. Возникает соответственный вопрос. В стране существует достаточно развитое и современное законодательство в области прав потребителей, которое постоянно дополняется и развивается с целью более эффективной и детальной защиты прав потребителей. Однако, зачастую потребитель не знает своих прав или не умеет их эффективно применять и как следствие  не отстаивает свои права как потребителя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Проблема:</w:t>
      </w:r>
      <w:r>
        <w:rPr>
          <w:rFonts w:cs="Arial"/>
          <w:sz w:val="24"/>
          <w:szCs w:val="24"/>
        </w:rPr>
        <w:t xml:space="preserve"> низкий уровень правовой грамотности потребителя в ситуации потребления связный с незнанием или неумением применять закон на практике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: права потребителей 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Предмет:</w:t>
      </w:r>
      <w:r>
        <w:rPr>
          <w:rFonts w:cs="Arial"/>
          <w:sz w:val="24"/>
          <w:szCs w:val="24"/>
        </w:rPr>
        <w:t xml:space="preserve"> защита прав потребителей (механизм по защите)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Цель: </w:t>
      </w:r>
      <w:r>
        <w:rPr>
          <w:rFonts w:cs="Arial"/>
          <w:sz w:val="24"/>
          <w:szCs w:val="24"/>
        </w:rPr>
        <w:t>выработать памятку по защите прав потребителей, как средство повышения грамотности потребителя и повышения более эффективной защиты пострадавшего потребителя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Задача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1)</w:t>
      </w:r>
      <w:r>
        <w:rPr>
          <w:rFonts w:cs="Arial"/>
          <w:sz w:val="24"/>
          <w:szCs w:val="24"/>
        </w:rPr>
        <w:t xml:space="preserve"> Собрать и провести теоретический анализ литературы относительно проблемы прав потребителя;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2)</w:t>
      </w:r>
      <w:r>
        <w:rPr>
          <w:rFonts w:cs="Arial"/>
          <w:sz w:val="24"/>
          <w:szCs w:val="24"/>
        </w:rPr>
        <w:t xml:space="preserve"> Разработать и провести эмпирическое исследование по вопросу отношения общества к механизму по защите прав потребителя, умения им пользоваться;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3)</w:t>
      </w:r>
      <w:r>
        <w:rPr>
          <w:rFonts w:cs="Arial"/>
          <w:sz w:val="24"/>
          <w:szCs w:val="24"/>
        </w:rPr>
        <w:t xml:space="preserve"> Обработать полученный результат и выработать памятку по защите прав потребителя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Гипотеза:</w:t>
      </w:r>
      <w:r>
        <w:rPr>
          <w:rFonts w:cs="Arial"/>
          <w:sz w:val="24"/>
          <w:szCs w:val="24"/>
        </w:rPr>
        <w:t xml:space="preserve"> низкий уровень правовой грамотности потребителя, проявляющийся в неумении эффективно действовать в конфликтной ситуации, из-за низкой информированности в данном вопросе.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spacing w:lineRule="auto" w:line="360" w:before="0" w:after="120"/>
        <w:ind w:firstLine="708"/>
        <w:jc w:val="center"/>
        <w:rPr>
          <w:rFonts w:cs="Arial"/>
          <w:b/>
          <w:b/>
          <w:sz w:val="2"/>
          <w:szCs w:val="2"/>
        </w:rPr>
      </w:pPr>
      <w:r>
        <w:rPr>
          <w:rFonts w:cs="Arial"/>
          <w:b/>
          <w:sz w:val="2"/>
          <w:szCs w:val="2"/>
        </w:rPr>
      </w:r>
    </w:p>
    <w:p>
      <w:pPr>
        <w:pStyle w:val="Normal"/>
        <w:spacing w:lineRule="auto" w:line="360" w:before="0" w:after="120"/>
        <w:ind w:firstLine="708"/>
        <w:jc w:val="center"/>
        <w:rPr/>
      </w:pPr>
      <w:r>
        <w:rPr>
          <w:rFonts w:cs="Arial"/>
          <w:b/>
          <w:sz w:val="32"/>
          <w:szCs w:val="32"/>
        </w:rPr>
        <w:t xml:space="preserve">Глава </w:t>
      </w:r>
      <w:r>
        <w:rPr>
          <w:rFonts w:cs="Arial"/>
          <w:b/>
          <w:sz w:val="32"/>
          <w:szCs w:val="32"/>
          <w:lang w:val="en-US"/>
        </w:rPr>
        <w:t>I</w:t>
      </w:r>
      <w:r>
        <w:rPr>
          <w:rFonts w:cs="Arial"/>
          <w:b/>
          <w:sz w:val="32"/>
          <w:szCs w:val="32"/>
        </w:rPr>
        <w:t>. Права потребителей</w:t>
      </w:r>
      <w:r>
        <w:rPr>
          <w:rStyle w:val="FootnoteCharacters"/>
          <w:rStyle w:val="FootnoteAnchor"/>
          <w:rFonts w:cs="Arial"/>
          <w:b/>
          <w:sz w:val="32"/>
          <w:szCs w:val="32"/>
        </w:rPr>
        <w:footnoteReference w:id="2"/>
      </w:r>
      <w:r>
        <w:rPr>
          <w:rFonts w:cs="Arial"/>
          <w:b/>
          <w:sz w:val="32"/>
          <w:szCs w:val="32"/>
        </w:rPr>
        <w:t>.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1 Законодательство о защите прав потребителей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/>
          <w:sz w:val="24"/>
          <w:szCs w:val="24"/>
        </w:rPr>
        <w:t>Закон о</w:t>
      </w:r>
      <w:r>
        <w:rPr>
          <w:sz w:val="24"/>
          <w:szCs w:val="24"/>
        </w:rPr>
        <w:t xml:space="preserve"> защите прав потребителей один из первых рыночных законов и имеющих прямое отношение к преобразованию экономики. Необходимость принятия специального закона была вызвана тем, что все действовавшее ранее законодательство основывалось на приоритете интересов изготовителя, а немногочисленные законодательные нормы, которые имелись в области охраны интересов потребителей были заблокированы ведомственными нормативными актами и практически не действовали. Теперь закон значительно повысил ответственность производителей продавцов и исполнителей за качество своей работы и наряду с расширением прав потребителей установить для них ряд новых обязанностей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об охране прав потребителей появился во многих западно-европейских странах еще в 70-е годы. Монополизация производства  торговли заставила правительства прибегнуть к мерам государственного регулирования, принятию законодательства, целью которого является прямое вторжение в договорные отношения сторон для защиты одной из них - потребителя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Основным нормативным актом регулирующим отношения по защите прав потребителей в Российской Федерации является закон РФ </w:t>
      </w:r>
      <w:r>
        <w:rPr>
          <w:i/>
          <w:sz w:val="24"/>
          <w:szCs w:val="24"/>
        </w:rPr>
        <w:t>“О защите прав потребителей”</w:t>
      </w:r>
      <w:r>
        <w:rPr>
          <w:sz w:val="24"/>
          <w:szCs w:val="24"/>
        </w:rPr>
        <w:t xml:space="preserve"> введенный в действие 7 апреля 1992 года, действующая редакция от 25.10.2007 года, последние поправки вступил в силу с 12 декабря 2007 года.    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, предусматривающий изменения, был опубликован в «Российской газете» 27 октября 2007г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закон был принят Госдумой 8 июня 2007г. и одобрен Советом Федерации в новом издании – после доработки 17 октября 2007г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регулирует отношения, возникающие между потребителями и предпринимателями (продавцами) по поводу продажи товаров, осуществления работ и оказания услуг, то есть в области удовлетворения многочисленных бытовых потребностей граждан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не содержит каких либо общих критериев разграничения компетенции по регулированию упомянутых отношений между РФ и республиками в ее составе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не распространяется на потребителей - юридических лиц, а также на потребителей - физических лиц (граждан), если они используют, приобретают, заказывают, либо имеют намерение приобрести или заказать товар, работу, услугу не для личных бытовых нужд, а например, для предпринимательской деятельност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личными бытовыми нуждами следует понимать удовлетворение бытовых потребностей не только гражданина, который непосредственно приобрел данный товар, но также и любых других граждан, которые пользуются вещью на законных основаниях с согласия непосредственного приобретателя, прежде всего члены семь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предпринимателями понимаются изготовители, исполнители, продавцы, выступающие на рынке как предприятия, организации или учреждения, т. е. юридические лица, независимо от их организационно-правовой формы и формы собственности их имущества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важнейших  прав потребителя является право на получение товаров, результатов работ и услуг, соответствующих обязательным требованиям стандартов, условиям договора, обычно предъявляемым требованиям, а также информации о продукции (ст. 4 Закона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Гражданский кодекс РФ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, что качество проданной вещи должно соответствовать условиям договора, а при отсутствии указаний в договоре - обычно предъявляемым требования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Несмотря на принципиальное совпадение подходов в </w:t>
      </w:r>
      <w:r>
        <w:rPr>
          <w:i/>
          <w:sz w:val="24"/>
          <w:szCs w:val="24"/>
        </w:rPr>
        <w:t>ГК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Законе</w:t>
      </w:r>
      <w:r>
        <w:rPr>
          <w:sz w:val="24"/>
          <w:szCs w:val="24"/>
        </w:rPr>
        <w:t>, некоторые различия все же есть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в отличие от </w:t>
      </w:r>
      <w:r>
        <w:rPr>
          <w:i/>
          <w:sz w:val="24"/>
          <w:szCs w:val="24"/>
        </w:rPr>
        <w:t>ГК</w:t>
      </w:r>
      <w:r>
        <w:rPr>
          <w:sz w:val="24"/>
          <w:szCs w:val="24"/>
        </w:rPr>
        <w:t xml:space="preserve"> на первое место поставил не договор, а обязательное требование стандартов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Ф от 12 декабря 2007г. </w:t>
      </w:r>
      <w:r>
        <w:rPr>
          <w:i/>
          <w:sz w:val="24"/>
          <w:szCs w:val="24"/>
        </w:rPr>
        <w:t>”О поставках продукции и товаров для государственных нужд”</w:t>
      </w:r>
      <w:r>
        <w:rPr>
          <w:sz w:val="24"/>
          <w:szCs w:val="24"/>
        </w:rPr>
        <w:t xml:space="preserve"> установлено, что продукция (товары, (работы, услуги) поставляемая по государственным контрактам, должна соответствовать обязательным требованиям государственных стандартов и особым условиям, устанавливаемым этими контрактами. В связи с этим на практике возникают вопросы о требованиях к качеству товаров, поставляемых не для государственных нужд, и о соотношении этого </w:t>
      </w:r>
      <w:r>
        <w:rPr>
          <w:i/>
          <w:sz w:val="24"/>
          <w:szCs w:val="24"/>
        </w:rPr>
        <w:t>Закон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 “Закона о защите прав потребителей”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К</w:t>
      </w:r>
      <w:r>
        <w:rPr>
          <w:sz w:val="24"/>
          <w:szCs w:val="24"/>
        </w:rPr>
        <w:t xml:space="preserve"> отсылает обычно предъявляемым требованиям в тех случаях, когда требования о качестве договором вообще не предусмотрены (существенное условие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предал обычно предъявляемым требованиям самостоятельное значение, независящее от наличия или отсутствия в договоре условия о качестве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дополнительно ввел новый критерий - информация о продукции - критерий качества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ческим правом потребителя в сфере торгового обслуживания является право на обмен товаров ненадлежащего качества. Оно действует лишь в области торгового обслуживания и не применимо к отношениям, возникающим в других сферах оказания услуг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i/>
          <w:sz w:val="24"/>
          <w:szCs w:val="24"/>
        </w:rPr>
        <w:t>Закону (ст.25)</w:t>
      </w:r>
      <w:r>
        <w:rPr>
          <w:sz w:val="24"/>
          <w:szCs w:val="24"/>
        </w:rPr>
        <w:t xml:space="preserve"> обмену подлежат не все доброкачественные товары. Такое право распространяется лишь на непродовольственные товары, за исключением тех, которые будут включены в специальные перечни, утверждаемые правительствами РФ и республик в составе РФ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мен доброкачественного товара, в отличие от недоброкачественного, может быть произведен только в том торговом предприятии, где он был приобретен.</w:t>
      </w:r>
    </w:p>
    <w:p>
      <w:pPr>
        <w:pStyle w:val="Normal"/>
        <w:spacing w:lineRule="auto" w:line="360" w:before="0" w:after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 может осуществить свое право на обмен доброкачественного товара в течение 15 дней, не считая дня покупки. При не согласии потребителя с отказом в обмене он вправе предъявить к продавцу соответствующий иск.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Безопасность товаров (работ, услуг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Введенный в действие на территории РФ закон </w:t>
      </w:r>
      <w:r>
        <w:rPr>
          <w:i/>
          <w:sz w:val="24"/>
          <w:szCs w:val="24"/>
        </w:rPr>
        <w:t>“О защите прав потребителей”</w:t>
      </w:r>
      <w:r>
        <w:rPr>
          <w:sz w:val="24"/>
          <w:szCs w:val="24"/>
        </w:rPr>
        <w:t xml:space="preserve"> ужесточают требования к качеству и безопасности производимых (подаваемых) изготовителями (исполнителями, продавцами) товаров или оказываемых ими услуг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казанные законы предусматривают обязательную сертификацию товаров (работ, услуг), потенциально опасных для здоровья, жизни и имущества граждан, в том числе при их импорте в РФ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Закон </w:t>
      </w:r>
      <w:r>
        <w:rPr>
          <w:i/>
          <w:sz w:val="24"/>
          <w:szCs w:val="24"/>
        </w:rPr>
        <w:t>“О защите прав потребителей” (ст.7)</w:t>
      </w:r>
      <w:r>
        <w:rPr>
          <w:sz w:val="24"/>
          <w:szCs w:val="24"/>
        </w:rPr>
        <w:t xml:space="preserve"> устанавливает, что потребитель имеет право на то, чтобы товары (работы, услуги) при обычных условиях их использования, при их хранении и транспортировке были безопасны для его жизни, здоровья, окружающей среды, а также не причиняли вреда его имущества. В целях обеспечения упомянутого права в стандартах устанавливаются обязательные требования которые должны это обеспечивать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должна обеспечиваться при разработке и изготовлении товаров, путем обеспечения возможности его ремонта и технического обслуживания. Ответственность за определение необходимости и разработку специальных правил несет изготовитель (исполнитель). Это обстоятельство важно, поскольку распределение обязанностей между государственными органами, исполнителями (изготовителями) и продавцом может иметь существенное значение при определении ответственного за причиненный вред лица в том случае, если специальные правила не были разработаны, утверждены, доведены до потребителя либо оказались недостаточными или не были утверждены требования к продукции по ее безопасност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требует не только довести до сведения потребителя специальные правила использования, транспортировки, хранения и утилизации товаров результатов работ), но и предупредить его о продолжительности срока службы (годности) изделия (то есть о его потенциальной опасности после истечения указанного срока), необходимые действия по его истечении и возможных последствиях в случае не выполнения этих действий. Предупреждение должно быль сделано продавцом (исполнителем) в порядке, установленном Законом для предоставления потребителю информации о продукции. В случае, если изготовитель (исполнитель) не обеспечит безопасность товаров (работ, услуг) в течение установленных сроков, он обязан возместить потребителю убытки в соответствии со </w:t>
      </w:r>
      <w:r>
        <w:rPr>
          <w:i/>
          <w:sz w:val="24"/>
          <w:szCs w:val="24"/>
        </w:rPr>
        <w:t>статьей 14 Закона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ый из органов, контролирующих безопасность товаров, реализует предоставленные ему полномочия в закрепленной области или по определенной группе товаров (работ, услуг) в соответствии со своей компетенцией, установленные законодательство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Длительное время существовала практика, когда все требования по безопасности, утвержденные специальными контролирующими органами, переносились в государственный стандарт на соответствующую продукцию (или на них делалась ссылка), который утверждался Госстандартом. Определенный шаг в этом направлении сделан </w:t>
      </w:r>
      <w:r>
        <w:rPr>
          <w:i/>
          <w:sz w:val="24"/>
          <w:szCs w:val="24"/>
        </w:rPr>
        <w:t>Положением о Госстандарте России</w:t>
      </w:r>
      <w:r>
        <w:rPr>
          <w:sz w:val="24"/>
          <w:szCs w:val="24"/>
        </w:rPr>
        <w:t>, утвержденным постановлением правительства России от 25.12.95года. Этим документом установлено, что разграничение полномочий по отдельным видам деятельности в области стандартизации, метрологии и сертификации, межу Госстандартом России и другими центральными органами федерально-исполнительной власти регулируются положениями об этих органах и соглашениями между ними и Госстандартом Росси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Закон </w:t>
      </w:r>
      <w:r>
        <w:rPr>
          <w:i/>
          <w:sz w:val="24"/>
          <w:szCs w:val="24"/>
        </w:rPr>
        <w:t>“О защите прав потребителей”</w:t>
      </w:r>
      <w:r>
        <w:rPr>
          <w:sz w:val="24"/>
          <w:szCs w:val="24"/>
        </w:rPr>
        <w:t xml:space="preserve"> не ограничивается установлением порядка и формы правового регулирования требований к безопасности товаров (работ, услуг). Одновременно устанавливается порядок проверки соответствия изготовленной продукции упомянутым требованиям, а также меры, направленные на предотвращение поступления опасной продукции к потребителю. Для указанной цели предусматривается введение обязательной сертификации продукции на соответствие требованиям безопасно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Продукция, прошедшая сертификацию и выпускаемая предприятиями может оказаться фактически не соответствующей установленным требованиям безопасности. На этот случай </w:t>
      </w:r>
      <w:r>
        <w:rPr>
          <w:i/>
          <w:sz w:val="24"/>
          <w:szCs w:val="24"/>
        </w:rPr>
        <w:t xml:space="preserve">Закон </w:t>
      </w:r>
      <w:r>
        <w:rPr>
          <w:sz w:val="24"/>
          <w:szCs w:val="24"/>
        </w:rPr>
        <w:t>предусматривает: если установлено, что при использовании, транспортировке или хранении товаров (результатов работ) с соблюдением установленных правил они причиняют или могут причинить вред - принять меры по изъятию их из оборота, приостановить их производство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недостаточно четко дифференцирует обязанности изготовителей (исполнителя) и продавцов в случае выпуска продукции с нарушением требований к безопасности. Необходимые меры должны приниматься немедленно, независимо от того, кем установлены эти факты и обстоятельства. Производство продукции и ее реализация должны быть приостановлены до устранения причин, вызывающих вред, т. е. до устранения нарушений производственного происхождения или других недостатков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Законом</w:t>
      </w:r>
      <w:r>
        <w:rPr>
          <w:sz w:val="24"/>
          <w:szCs w:val="24"/>
        </w:rPr>
        <w:t xml:space="preserve"> установлено, что за нарушение требований по безопасности товаров (работ, услуг) предусмотренных </w:t>
      </w:r>
      <w:r>
        <w:rPr>
          <w:i/>
          <w:sz w:val="24"/>
          <w:szCs w:val="24"/>
        </w:rPr>
        <w:t>п.5 ст.7,</w:t>
      </w:r>
      <w:r>
        <w:rPr>
          <w:sz w:val="24"/>
          <w:szCs w:val="24"/>
        </w:rPr>
        <w:t xml:space="preserve"> а также за необоснованную выдачу сертификата ответственность определяется </w:t>
      </w:r>
      <w:r>
        <w:rPr>
          <w:i/>
          <w:sz w:val="24"/>
          <w:szCs w:val="24"/>
        </w:rPr>
        <w:t>ст.43 Закона</w:t>
      </w:r>
      <w:r>
        <w:rPr>
          <w:sz w:val="24"/>
          <w:szCs w:val="24"/>
        </w:rPr>
        <w:t xml:space="preserve"> (до 3-х должностных окладов на руководителей и органов сертификации).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готовитель обязан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изготовление продукции в соответствии с установленными требованиями к ее качеству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продукцию на сертификацию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специальные правила использования продук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службы (годности) продук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азработку и доведение до потребителя необходимой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х случаях приостановить производство и реализацию продукции либо снять ее с производства, принять меры по изъятию из оборота и у потребителей опасной продук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х случаях возместить в полном объеме причиненный ущерб;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давец обязан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еализацию товаров, имеющих сертификат безопасност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доведение до потребителя необходимой информа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х случаях приостановить реализацию, принять меры по изъятию из оборота и у потребителей опасной продукции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в установленных случаях возместить в полном объеме починенный ущерб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Итак, если изготовитель (исполнитель) не обеспечит безопасность товаров (работ, услуг) в течение установленных сроков, он обязан возместить потребителю убытки в соответствие со </w:t>
      </w:r>
      <w:r>
        <w:rPr>
          <w:i/>
          <w:sz w:val="24"/>
          <w:szCs w:val="24"/>
        </w:rPr>
        <w:t>ст.14 Закона.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 Срок службы (годности). Гарантийный срок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i/>
          <w:sz w:val="24"/>
          <w:szCs w:val="24"/>
        </w:rPr>
        <w:t>п.2 ст.5 Закона</w:t>
      </w:r>
      <w:r>
        <w:rPr>
          <w:sz w:val="24"/>
          <w:szCs w:val="24"/>
        </w:rPr>
        <w:t xml:space="preserve"> на товары (результаты работ), использование которых по истечении определенного срока представляет опасность для жизни и здоровья потребителей, окружающей среды или может причинить, вред имуществу потребителей устанавливается срок службы (годности)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щность этих сроков состоит в том, что использование соответствующих товаров по прямому назначению за их пределами недопустимо или даже невозможно ввиду достижения предельного технического состояния или приобретения каких-либо вредных качеств в результате их использование становится опасным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лужбы устанавливают обычно для машин, приборов и других товаров длительного пользования, а срок годности - для пищевых продуктов лекарств, и т. п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этого срока изготовитель (исполнитель) несет определенные обязанности, направленные на обеспечение возможности использования продукции, и ответственность за их неисполнение или не надлежащее исполнение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Согласно </w:t>
      </w:r>
      <w:r>
        <w:rPr>
          <w:i/>
          <w:sz w:val="24"/>
          <w:szCs w:val="24"/>
        </w:rPr>
        <w:t>Закону</w:t>
      </w:r>
      <w:r>
        <w:rPr>
          <w:sz w:val="24"/>
          <w:szCs w:val="24"/>
        </w:rPr>
        <w:t xml:space="preserve"> продажа товаров с просроченным сроком годности запрещается. Своеобразной разновидностью срока годности является срок реализации, который устанавливается для ряда скоропортящихся товаров (молоко и молочные изделия и т. д.). Предельный срок реализации указывается на упаковке, таре, в накладной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вары с истекшим сроком реализации считаются утратившими свои потребительские свойства и не могут быть реализованы потребителю. Но Закон не устанавливает, кем определяется срок годности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Закон</w:t>
      </w:r>
      <w:r>
        <w:rPr>
          <w:sz w:val="24"/>
          <w:szCs w:val="24"/>
        </w:rPr>
        <w:t xml:space="preserve"> не содержит никаких разъяснений о существе понятия “гарантийный срок”. Впервые он упоминается в </w:t>
      </w:r>
      <w:r>
        <w:rPr>
          <w:i/>
          <w:sz w:val="24"/>
          <w:szCs w:val="24"/>
        </w:rPr>
        <w:t>статьях 5 и 14 Закона</w:t>
      </w:r>
      <w:r>
        <w:rPr>
          <w:sz w:val="24"/>
          <w:szCs w:val="24"/>
        </w:rPr>
        <w:t xml:space="preserve"> как срок, в течение которого могут выявляться недостатки товара. В </w:t>
      </w:r>
      <w:r>
        <w:rPr>
          <w:i/>
          <w:sz w:val="24"/>
          <w:szCs w:val="24"/>
        </w:rPr>
        <w:t>ст.19</w:t>
      </w:r>
      <w:r>
        <w:rPr>
          <w:sz w:val="24"/>
          <w:szCs w:val="24"/>
        </w:rPr>
        <w:t xml:space="preserve">гарантийный срок также трактуется как временной период обнаружения недостатков товара. При этом указывается, что он устанавливается изготовителем таким же образом характеризуется гарантийный срок и на выполненную работу (оказанную услугу) в </w:t>
      </w:r>
      <w:r>
        <w:rPr>
          <w:i/>
          <w:sz w:val="24"/>
          <w:szCs w:val="24"/>
        </w:rPr>
        <w:t>ст.29 Закона</w:t>
      </w:r>
      <w:r>
        <w:rPr>
          <w:sz w:val="24"/>
          <w:szCs w:val="24"/>
        </w:rPr>
        <w:t>. Однако кем он устанавливается, в этом случае не указано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Гражданский кодек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главе о договоре поставки продукции  предусматривает, что сроки и порядок установления покупателем недостатков поставленной ему продукции которые не могли быть обнаружены при обычных условиях приемки, и предъявления поставщику претензий, вытекающих из поставки продукции не надлежащего качества определяются законодательством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ечь идет о сроках, в течение которых могут устанавливаться скрытые недостатки. Той же статьей предусмотрено, что в отношении продукции, предназначенной для длительного пользования или хранения, стандартами и техническими условиями могут предусматриваться более длительные сроки для установления покупателем указанных недостатков - гарантийные срок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говорами могут устанавливаться гарантийные сроки, если они не предусмотрены стандартами или техническими условиями, а также гарантийные сроки более продолжительные, чем предусмотренные ГОСТ и ТУ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В соответствие с </w:t>
      </w:r>
      <w:r>
        <w:rPr>
          <w:i/>
          <w:sz w:val="24"/>
          <w:szCs w:val="24"/>
        </w:rPr>
        <w:t>Законом</w:t>
      </w:r>
      <w:r>
        <w:rPr>
          <w:sz w:val="24"/>
          <w:szCs w:val="24"/>
        </w:rPr>
        <w:t xml:space="preserve"> гарантийный срок это - удлиненный (по сравнению с установленным в законе) срок для выявления недостатков товаров (работ, услуг) которые не могут быть обнаружены при его обычной приемке (скрытые недостатки)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сроки и сроки службы (сроки, установленные Законом) исчисляются со дня продажи товара потребителю. Если день продажи установить невозможно, эти сроки исчисляться со дня изготовления товара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сезонных товаров (обувь, одежда и т. п.) такие сроки исчисляются с момента наступления соответствующего сезона, определяемого правительствами  РФ и республик в его составе исходя из территориальных климатических условий местонахождения потребителя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даже товаров по образцам, по почте, а также в других случаях, когда момент заключения договора купли-продажи не совпадает, с передачей товара потребителю эти сроки исчисляются со дня доставки товара потребителю, а если товары нуждаются в специальной установке (подключении или сборке) со дня их производства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сроки на результаты работ, услуг должны исчисляться со дня принятия работы (услуги) потребителем, а в случае несвоевременного ее принятия по вине потребителя - со дня установленного договором срока исполнения услуги.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4 Последствия продажи товара с недостатками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 xml:space="preserve">Под товаром с недостатками понимается товар ненадлежащего качества, не соответствующий требованиям </w:t>
      </w:r>
      <w:r>
        <w:rPr>
          <w:i/>
          <w:sz w:val="24"/>
          <w:szCs w:val="24"/>
        </w:rPr>
        <w:t>ст.4 Закон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i/>
          <w:sz w:val="24"/>
          <w:szCs w:val="24"/>
        </w:rPr>
        <w:t>Ст. 18 Закона</w:t>
      </w:r>
      <w:r>
        <w:rPr>
          <w:sz w:val="24"/>
          <w:szCs w:val="24"/>
        </w:rPr>
        <w:t xml:space="preserve"> установлено что потребитель, которому продан товар с недостатками, если они не были оговорены продавцом, вправе по своему выбору потребовать: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товар аналогичной марки (модели, артикула)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менить на такой же товар другой марки (модели, артикула) с соответствующим перерасчетом покупной цены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соразмерного уменьшения покупной цены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о устранить недостатки товара или возместить расходы на исправление недостатков потребителем, ибо третьим лицом;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расторгнуть договор и возместить убытк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мянутые требования могут быть предъявлены потребителем по своему выбору продавцу или торговому предприятию, по месту нахождения потребителя, которое создано продавцом или выполняет соответствующие функции на основе договора с ним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sz w:val="24"/>
          <w:szCs w:val="24"/>
        </w:rPr>
        <w:t>Потребитель вправе предъявить изготовителю требования о безвозмездном устранении недостатков товара и по истечении гарантийных сроков. Такое требование может быть предъявлено в течение установленного срока службы, а если он не установлен - в течение 10 лет  (</w:t>
      </w:r>
      <w:r>
        <w:rPr>
          <w:i/>
          <w:sz w:val="24"/>
          <w:szCs w:val="24"/>
        </w:rPr>
        <w:t>ст. 19 закона)</w:t>
      </w:r>
      <w:r>
        <w:rPr>
          <w:sz w:val="24"/>
          <w:szCs w:val="24"/>
        </w:rPr>
        <w:t xml:space="preserve">, когда в товаре выявлены существенные недостатки, допущенные по вине изготовителя. Если требование не удовлетворено в предусмотренный срок 10 дней, потребитель вправе по своему выбору предъявить изготовителю иные требования, установленные </w:t>
      </w:r>
      <w:r>
        <w:rPr>
          <w:i/>
          <w:sz w:val="24"/>
          <w:szCs w:val="24"/>
        </w:rPr>
        <w:t>ст. 18 Закон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договора расчеты с потребителем производятся в случае повышения цены исходя из стоимости товара на момент предъявления соответствующего требования, а в случае снижения цены - из стоимости товара на момент покупки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бязанности, которые возлагает </w:t>
      </w:r>
      <w:r>
        <w:rPr>
          <w:i/>
          <w:sz w:val="24"/>
          <w:szCs w:val="24"/>
        </w:rPr>
        <w:t xml:space="preserve">Закон </w:t>
      </w:r>
      <w:r>
        <w:rPr>
          <w:sz w:val="24"/>
          <w:szCs w:val="24"/>
        </w:rPr>
        <w:t xml:space="preserve">на продавца некачественного товара, могут быть выполнены им непосредственно, за исключением одной - устранения недостатков товара. В связи с этим необходимо рассмотреть не только вопрос о субъекте, несущем ответственность перед потребителем, а также обязанности третьих лиц, предусмотренные </w:t>
      </w:r>
      <w:r>
        <w:rPr>
          <w:i/>
          <w:sz w:val="24"/>
          <w:szCs w:val="24"/>
        </w:rPr>
        <w:t>Законом.</w:t>
      </w:r>
    </w:p>
    <w:p>
      <w:pPr>
        <w:pStyle w:val="Normal"/>
        <w:spacing w:lineRule="auto" w:line="36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ики несут перед потребителем солидную ответственность. В случае, если изготовитель полностью или частично отказался удовлетворить требование третьего лица о возмещении расходов и уплате вознаграждения, спор должен решаться в судебных органах в общем порядке по иску третьего лиц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пособы защиты и механизмы защиты прав потребителе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5105</wp:posOffset>
                </wp:positionH>
                <wp:positionV relativeFrom="paragraph">
                  <wp:posOffset>55880</wp:posOffset>
                </wp:positionV>
                <wp:extent cx="457200" cy="361315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4.4pt" to="152.1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7305</wp:posOffset>
                </wp:positionH>
                <wp:positionV relativeFrom="paragraph">
                  <wp:posOffset>112395</wp:posOffset>
                </wp:positionV>
                <wp:extent cx="228600" cy="361315"/>
                <wp:effectExtent l="4445" t="317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8.85pt" to="320.1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Личные </w:t>
      </w: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>С помощью гос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ли обще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озможности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>организаций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2705</wp:posOffset>
                </wp:positionH>
                <wp:positionV relativeFrom="paragraph">
                  <wp:posOffset>113665</wp:posOffset>
                </wp:positionV>
                <wp:extent cx="304800" cy="762000"/>
                <wp:effectExtent l="4445" t="1905" r="762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8.95pt" to="428.1pt,6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56305</wp:posOffset>
                </wp:positionH>
                <wp:positionV relativeFrom="paragraph">
                  <wp:posOffset>113665</wp:posOffset>
                </wp:positionV>
                <wp:extent cx="533400" cy="763905"/>
                <wp:effectExtent l="0" t="3175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8.95pt" to="314.1pt,6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- переговоры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одавц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анции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- обращения в                                   </w:t>
      </w:r>
      <w:r>
        <w:rPr>
          <w:b/>
          <w:sz w:val="28"/>
          <w:szCs w:val="28"/>
          <w:u w:val="single"/>
        </w:rPr>
        <w:t>Не силовые</w:t>
      </w: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  <w:u w:val="single"/>
        </w:rPr>
        <w:t>Сило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И;                                        - Роспотребнадзор;                     - Милиц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ые акции                         - Комиссия по правам                   (ОБЭП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еста;</w:t>
        <w:tab/>
        <w:tab/>
        <w:t xml:space="preserve">                        потребителей;                         - Прокурату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 СЭС;                                          - Суды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- Ветеринарная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нспекц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- Общественны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рганиз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Главное: 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- не сдаваться верить в успех;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- быть спокойным и вежливым;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- избегать лишних эмоций и подходить ко всему рационально;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- не подписывать то, в чем не уверен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 Способы защиты и механизм защит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требителя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4000</wp:posOffset>
                </wp:positionH>
                <wp:positionV relativeFrom="paragraph">
                  <wp:posOffset>137795</wp:posOffset>
                </wp:positionV>
                <wp:extent cx="408305" cy="202565"/>
                <wp:effectExtent l="2540" t="63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24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85pt" to="152.1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6305</wp:posOffset>
                </wp:positionH>
                <wp:positionV relativeFrom="paragraph">
                  <wp:posOffset>138430</wp:posOffset>
                </wp:positionV>
                <wp:extent cx="304800" cy="5334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352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62280 w 1728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2.15pt;margin-top:10.9pt;width:23.9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>Узнать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я                </w:t>
      </w:r>
      <w:r>
        <w:rPr>
          <w:sz w:val="22"/>
          <w:szCs w:val="22"/>
        </w:rPr>
        <w:t>(сертификат и т.д.)</w:t>
      </w:r>
      <w:r>
        <w:rPr>
          <w:sz w:val="28"/>
          <w:szCs w:val="28"/>
        </w:rPr>
        <w:t xml:space="preserve">                         Юридическое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305</wp:posOffset>
                </wp:positionH>
                <wp:positionV relativeFrom="paragraph">
                  <wp:posOffset>-635</wp:posOffset>
                </wp:positionV>
                <wp:extent cx="304800" cy="228600"/>
                <wp:effectExtent l="3175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-0.05pt" to="146.1pt,1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Дать                               оформление сделки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19600</wp:posOffset>
                </wp:positionH>
                <wp:positionV relativeFrom="paragraph">
                  <wp:posOffset>12065</wp:posOffset>
                </wp:positionV>
                <wp:extent cx="76200" cy="228600"/>
                <wp:effectExtent l="5080" t="1905" r="508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0.95pt" to="353.9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 xml:space="preserve">(что хотите от товара?)                    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24000</wp:posOffset>
                </wp:positionH>
                <wp:positionV relativeFrom="paragraph">
                  <wp:posOffset>-95885</wp:posOffset>
                </wp:positionV>
                <wp:extent cx="2819400" cy="3048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7.55pt" to="341.95pt,1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оговор                                                                Чек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8105</wp:posOffset>
                </wp:positionH>
                <wp:positionV relativeFrom="paragraph">
                  <wp:posOffset>-752475</wp:posOffset>
                </wp:positionV>
                <wp:extent cx="228600" cy="1905000"/>
                <wp:effectExtent l="5715" t="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90512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28080 h 1080000"/>
                            <a:gd name="textAreaBottom" fmla="*/ 1051920 h 10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15pt;margin-top:-59.3pt;width:17.95pt;height:14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/>
        <w:t>(при покупке услуги)                                                                       (при покупке тов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Желательны свидетели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56515</wp:posOffset>
                </wp:positionV>
                <wp:extent cx="0" cy="2286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.45pt" to="210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бнаружение недостатка товар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762000" cy="228600"/>
                <wp:effectExtent l="0" t="5080" r="19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5pt" to="185.95pt,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ребования удовлетворены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-95885</wp:posOffset>
                </wp:positionV>
                <wp:extent cx="1143000" cy="228600"/>
                <wp:effectExtent l="1270" t="2286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-7.55pt" to="257.95pt,1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0905</wp:posOffset>
                </wp:positionH>
                <wp:positionV relativeFrom="paragraph">
                  <wp:posOffset>139700</wp:posOffset>
                </wp:positionV>
                <wp:extent cx="1143000" cy="228600"/>
                <wp:effectExtent l="1270" t="5080" r="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11pt" to="260.1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ращение к продавцу        </w:t>
      </w:r>
    </w:p>
    <w:p>
      <w:pPr>
        <w:pStyle w:val="Normal"/>
        <w:rPr/>
      </w:pPr>
      <w:r>
        <w:rPr/>
        <w:t xml:space="preserve">(образец письма претензий во вкладыше)                                </w:t>
      </w:r>
      <w:r>
        <w:rPr>
          <w:sz w:val="28"/>
          <w:szCs w:val="28"/>
        </w:rPr>
        <w:t xml:space="preserve">   Требования не удовлетворены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7270</wp:posOffset>
                </wp:positionH>
                <wp:positionV relativeFrom="paragraph">
                  <wp:posOffset>52705</wp:posOffset>
                </wp:positionV>
                <wp:extent cx="2205355" cy="359410"/>
                <wp:effectExtent l="635" t="5080" r="127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5360" cy="3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15pt" to="253.7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46860</wp:posOffset>
                </wp:positionH>
                <wp:positionV relativeFrom="paragraph">
                  <wp:posOffset>92710</wp:posOffset>
                </wp:positionV>
                <wp:extent cx="533400" cy="152400"/>
                <wp:effectExtent l="1905" t="1587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7.3pt" to="163.75pt,1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щение                         Требования удовлетворены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6860</wp:posOffset>
                </wp:positionH>
                <wp:positionV relativeFrom="paragraph">
                  <wp:posOffset>112395</wp:posOffset>
                </wp:positionV>
                <wp:extent cx="609600" cy="228600"/>
                <wp:effectExtent l="1905" t="5080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pt,8.85pt" to="169.7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контролирующие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ы                             Требования не удовлетворены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0705</wp:posOffset>
                </wp:positionH>
                <wp:positionV relativeFrom="paragraph">
                  <wp:posOffset>28575</wp:posOffset>
                </wp:positionV>
                <wp:extent cx="304800" cy="381000"/>
                <wp:effectExtent l="3810" t="317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.25pt" to="368.1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1905</wp:posOffset>
                </wp:positionH>
                <wp:positionV relativeFrom="paragraph">
                  <wp:posOffset>113665</wp:posOffset>
                </wp:positionV>
                <wp:extent cx="1524000" cy="228600"/>
                <wp:effectExtent l="635" t="5080" r="12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8.95pt" to="320.1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Экспертиза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ращение с суд                                          (</w:t>
      </w:r>
      <w:r>
        <w:rPr>
          <w:sz w:val="22"/>
          <w:szCs w:val="22"/>
        </w:rPr>
        <w:t>у эксперта д.б. лицензи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(по месту жительства истца ст. 29 ГПК РФ)                                    пригласить вторую  </w:t>
      </w:r>
    </w:p>
    <w:p>
      <w:pPr>
        <w:pStyle w:val="Normal"/>
        <w:rPr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                                  </w:t>
      </w:r>
      <w:r>
        <w:rPr>
          <w:sz w:val="22"/>
          <w:szCs w:val="22"/>
        </w:rPr>
        <w:t>сторону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уда можно обратиться потребителю, жителю г. Железногорска за защитой своих прав?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  <w:u w:val="single"/>
        </w:rPr>
        <w:t>Роспотребнадзор</w:t>
      </w:r>
      <w:r>
        <w:rPr>
          <w:sz w:val="24"/>
          <w:szCs w:val="24"/>
        </w:rPr>
        <w:t xml:space="preserve"> – контроль и надзор в сфере защиты прав потребителей (г.Красноярск, ул.Гладкова 8, т.27-65-72);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  <w:u w:val="single"/>
        </w:rPr>
        <w:t>Госсанэпиднадзор</w:t>
      </w:r>
      <w:r>
        <w:rPr>
          <w:sz w:val="24"/>
          <w:szCs w:val="24"/>
        </w:rPr>
        <w:t xml:space="preserve"> – приобретение товаров ненадлежащего качества, просроченный срок годности (ул. Пирогова 2,т. 2-23-54)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  <w:u w:val="single"/>
        </w:rPr>
        <w:t>Ветеринарная инспекция</w:t>
      </w:r>
      <w:r>
        <w:rPr>
          <w:sz w:val="24"/>
          <w:szCs w:val="24"/>
        </w:rPr>
        <w:t xml:space="preserve"> – некачественные товары животного происхождения (ул. Челюскинцев 22, т.9-25-64);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  <w:u w:val="single"/>
        </w:rPr>
        <w:t>УВД (ОБЭП)</w:t>
      </w:r>
      <w:r>
        <w:rPr>
          <w:sz w:val="24"/>
          <w:szCs w:val="24"/>
        </w:rPr>
        <w:t xml:space="preserve"> – при обмере, обвесе, обсчете и т.д. (ул.Ленина 67А, т. 4-65-59)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  <w:u w:val="single"/>
        </w:rPr>
        <w:t xml:space="preserve">Отдел внешнеэкономических связей, торговли и развития территории </w:t>
      </w:r>
      <w:r>
        <w:rPr>
          <w:sz w:val="24"/>
          <w:szCs w:val="24"/>
        </w:rPr>
        <w:t>– консультации по правам потребителей в конкретных ситуациях, подать жалобу на конкретные нарушения  (городская Администрация, каб. 103 т. 6-55-52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>
          <w:b/>
          <w:sz w:val="24"/>
          <w:szCs w:val="24"/>
        </w:rPr>
        <w:t xml:space="preserve">Выводы к первой главе: </w:t>
      </w:r>
      <w:r>
        <w:rPr>
          <w:sz w:val="24"/>
          <w:szCs w:val="24"/>
        </w:rPr>
        <w:t>в первой главе мы рассмотрели процесс взаимодействия в ситуации потребления продавца (это организация или предприниматель, реализующий товары потребителям), изготовителя (организации производящие товары для реализации потребителям) и потребителя (это приобретатель (потенциальный приобретатель) товара или услуги для личных нужд). Мы выясняли, что государстве существует разработанная и постоянно совершенствуемая законодательная база помогающая потребителю отстоять свои права в случае их нарушения в ситуации потребления. Главный юридический документ, реализующий этот вопрос – ФЗ «О защите прав потребителей»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4"/>
          <w:szCs w:val="24"/>
        </w:rPr>
        <w:tab/>
        <w:t xml:space="preserve">Цель нашей работы: </w:t>
      </w:r>
      <w:r>
        <w:rPr>
          <w:rFonts w:cs="Arial"/>
          <w:sz w:val="24"/>
          <w:szCs w:val="24"/>
        </w:rPr>
        <w:t>выработать памятку по защите прав потребителей, как средство повышения грамотности потребителя и повышения более эффективной защиты пострадавшего потребителя.</w:t>
      </w:r>
    </w:p>
    <w:p>
      <w:pPr>
        <w:pStyle w:val="Normal"/>
        <w:spacing w:lineRule="auto" w:line="360" w:before="0" w:after="2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Мы предположили, что для повышения эффективности защиты своих прав потребителя жителям города Железногорска  необходимо систематизировать и обобщить весь материал первой главы и в виде буклета представить пособие-справочник, который бы помог потребителю нашего города быть более грамотным в ситуации потребления и более уверено себя, чувствовать во взаимоотношении с продавцом. Однако мы решили удостовериться, а необходим ли такой буклет нашим потребителям, возможно и так достаточно информированы о своих правах и способах их защиты как потребителей. Для этого мы решили изучить статистические данные и провести эмпирическое исследование.   </w:t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учение статистических материалов</w:t>
      </w:r>
      <w:r>
        <w:rPr>
          <w:rStyle w:val="FootnoteCharacters"/>
          <w:rStyle w:val="FootnoteAnchor"/>
          <w:b/>
          <w:sz w:val="32"/>
          <w:szCs w:val="32"/>
        </w:rPr>
        <w:footnoteReference w:id="5"/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Главная задача, которая стояла перед нами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лаве при изучении статистического материала - изучить уровень правовой грамотности потребителя относительно своих прав и способов их защиты в ситуации потребления. 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ете ли вы основные права и обязанности потребителей? </w:t>
      </w:r>
    </w:p>
    <w:p>
      <w:pPr>
        <w:pStyle w:val="Normal"/>
        <w:ind w:left="1080" w:firstLine="54"/>
        <w:jc w:val="both"/>
        <w:rPr/>
      </w:pPr>
      <w:r>
        <w:rPr>
          <w:sz w:val="28"/>
          <w:szCs w:val="28"/>
          <w:lang w:val="en-US" w:eastAsia="en-US"/>
        </w:rPr>
        <w:object w:dxaOrig="6401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8pt;height:119.2pt" filled="f" o:ole="">
            <v:imagedata r:id="rId3" o:title=""/>
          </v:shape>
          <o:OLEObject Type="Embed" ProgID="Excel.Sheet.12" ShapeID="ole_rId2" DrawAspect="Content" ObjectID="_1709775989" r:id="rId2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0% граждан РФ не смогли назвать основные права и обязанности потребителя, это показывает не высокий уровень правовой грамотности у потребителя.                                                </w:t>
      </w:r>
    </w:p>
    <w:p>
      <w:pPr>
        <w:pStyle w:val="Normal"/>
        <w:spacing w:lineRule="auto" w:line="360"/>
        <w:ind w:left="1134" w:hanging="1058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2) </w:t>
      </w:r>
      <w:r>
        <w:rPr>
          <w:b/>
          <w:sz w:val="24"/>
          <w:szCs w:val="24"/>
        </w:rPr>
        <w:t>Из 12% респондентов ответивших на вопрос №1 – “да” все основные права назвали далеко не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44"/>
          <w:szCs w:val="44"/>
          <w:lang w:val="en-US" w:eastAsia="en-US"/>
        </w:rPr>
        <w:object w:dxaOrig="768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9.9pt;height:124.5pt" filled="f" o:ole="">
            <v:imagedata r:id="rId5" o:title=""/>
          </v:shape>
          <o:OLEObject Type="Embed" ProgID="Excel.Sheet.12" ShapeID="ole_rId4" DrawAspect="Content" ObjectID="_1683850677" r:id="rId4"/>
        </w:objec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Из 12%, всего 3% назвали все основные права потребителей, что еще в большей степени подтверждает выводы, которые мы сделали изучив результаты ответов  на первый вопрос.  </w:t>
      </w:r>
    </w:p>
    <w:p>
      <w:pPr>
        <w:pStyle w:val="Normal"/>
        <w:overflowPunct w:val="true"/>
        <w:autoSpaceDE w:val="true"/>
        <w:spacing w:lineRule="auto" w:line="360" w:before="240" w:after="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ете ли вы, в какие организации вам необходимо обращаться  в конкретной ситуации, когда ваши права нарушены, так звучит следующий вопрос к гражданам России заданный сотрудниками фонда «Общественное мнение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object w:dxaOrig="5121" w:dyaOrig="23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05pt;height:144pt" filled="f" o:ole="">
            <v:imagedata r:id="rId7" o:title=""/>
          </v:shape>
          <o:OLEObject Type="Embed" ProgID="Excel.Sheet.12" ShapeID="ole_rId6" DrawAspect="Content" ObjectID="_1577529860" r:id="rId6"/>
        </w:objec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Более 70% респондентов не знают, куда обращаться в случае нарушения их прав как потребителя.</w:t>
      </w:r>
    </w:p>
    <w:p>
      <w:pPr>
        <w:pStyle w:val="Normal"/>
        <w:overflowPunct w:val="true"/>
        <w:autoSpaceDE w:val="true"/>
        <w:spacing w:lineRule="auto" w:line="360"/>
        <w:ind w:left="851" w:hanging="851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) Из 14% респондентов ответивших на вопрос №3 – “Да” правильно определили 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b/>
          <w:sz w:val="24"/>
          <w:szCs w:val="24"/>
        </w:rPr>
        <w:t>организацию, в которую им необходимо обратится в конкретной ситуации нарушения их прав как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object w:dxaOrig="7681" w:dyaOrig="20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9.45pt;height:125.95pt" filled="f" o:ole="">
            <v:imagedata r:id="rId9" o:title=""/>
          </v:shape>
          <o:OLEObject Type="Embed" ProgID="Excel.Sheet.12" ShapeID="ole_rId8" DrawAspect="Content" ObjectID="_1556738480" r:id="rId8"/>
        </w:object>
      </w:r>
    </w:p>
    <w:p>
      <w:pPr>
        <w:pStyle w:val="Normal"/>
        <w:overflowPunct w:val="true"/>
        <w:autoSpaceDE w:val="true"/>
        <w:spacing w:lineRule="auto" w:line="36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Из диаграммы видно, что даже из тех 14% респондентов которые считают, что знают, куда обращаться лишь, 8% полностью правильно определили организации, в которые им  необходимо обратиться в конкретных случаях нарушения их прав, как потребителей.</w:t>
      </w:r>
    </w:p>
    <w:p>
      <w:pPr>
        <w:pStyle w:val="Normal"/>
        <w:overflowPunct w:val="true"/>
        <w:autoSpaceDE w:val="true"/>
        <w:spacing w:lineRule="auto" w:line="360"/>
        <w:ind w:left="426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) Сможете ли вы составить письмо претензий продавцу, следующий вопрос который был задан респондентам?</w:t>
      </w:r>
    </w:p>
    <w:p>
      <w:pPr>
        <w:pStyle w:val="Normal"/>
        <w:spacing w:before="0" w:after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17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95pt;height:104.25pt" filled="f" o:ole="">
            <v:imagedata r:id="rId11" o:title=""/>
          </v:shape>
          <o:OLEObject Type="Embed" ProgID="Excel.Sheet.12" ShapeID="ole_rId10" DrawAspect="Content" ObjectID="_1245981969" r:id="rId10"/>
        </w:object>
      </w:r>
    </w:p>
    <w:p>
      <w:pPr>
        <w:pStyle w:val="Normal"/>
        <w:spacing w:before="0" w:after="240"/>
        <w:ind w:left="851" w:hanging="0"/>
        <w:jc w:val="both"/>
        <w:rPr>
          <w:sz w:val="28"/>
          <w:szCs w:val="28"/>
        </w:rPr>
      </w:pPr>
      <w:r>
        <w:rPr>
          <w:sz w:val="24"/>
          <w:szCs w:val="24"/>
        </w:rPr>
        <w:t>Из диаграммы видно, что 78%  потребителей не могут составить письмо претензию продавцу.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изучив данные статистики, мы увидели, что большинство граждан России слабо информированы относительно своих прав и способов защиты прав потребителей. Это значит, что реализация цели нашей работы будет иметь практическую значимость для общества. Однако, для полной уверенности мы решили проверить,  как обстоят дела с правовой грамотностью у потребителей города Железногорска. Для этого мы провели Эмпирическое исследование.</w:t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ind w:left="85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before="0" w:after="240"/>
        <w:ind w:left="85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Глава </w:t>
      </w: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Эмпирическое исследование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лаве мы убедились, что потребителей пользующихся своими правами очень мало. В чем же причина? Большинство специалистов, как видно из литературы видят главную причину в низкой правовой грамотности потребителей. Для проверки данного факта мы решили провести эмпирическое исследование среди жителей города Железногорска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через эмпирическое исслед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явить уровень правовой грамотности потребителей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Железногорска.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вить уровень грамотности, мы решили через анкетирование.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го в нашем опросе участвовало 215 человек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971"/>
      </w:tblGrid>
      <w:tr>
        <w:trPr>
          <w:trHeight w:val="62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М-48</w:t>
            </w:r>
            <w:r>
              <w:rPr>
                <w:b/>
                <w:sz w:val="24"/>
                <w:szCs w:val="24"/>
                <w:lang w:val="en-US"/>
              </w:rPr>
              <w:t>%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-52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вовали потребители разных возрастов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52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08"/>
        <w:gridCol w:w="2043"/>
        <w:gridCol w:w="1926"/>
      </w:tblGrid>
      <w:tr>
        <w:trPr>
          <w:trHeight w:val="384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-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-5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е 50</w:t>
            </w:r>
          </w:p>
        </w:tc>
      </w:tr>
      <w:tr>
        <w:trPr>
          <w:trHeight w:val="486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%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%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талкивались с нарушением прав потребите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86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4103"/>
      </w:tblGrid>
      <w:tr>
        <w:trPr>
          <w:trHeight w:val="45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ЛКИВАЛИС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 СТАЛКИВАЛИСЬ</w:t>
            </w:r>
          </w:p>
        </w:tc>
      </w:tr>
      <w:tr>
        <w:trPr>
          <w:trHeight w:val="469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%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%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выходили из этой ситуации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532130</wp:posOffset>
                </wp:positionV>
                <wp:extent cx="4880610" cy="6235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676"/>
                              <w:gridCol w:w="2616"/>
                            </w:tblGrid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говаривались с продавцом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ерез специальные органы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ставляли все как е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%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%</w:t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2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49.1pt;mso-wrap-distance-left:9pt;mso-wrap-distance-right:9pt;mso-wrap-distance-top:0pt;mso-wrap-distance-bottom:0pt;margin-top:41.9pt;mso-position-vertical-relative:text;margin-left:26pt;mso-position-horizontal-relative:text">
                <v:fill opacity="0f"/>
                <v:textbox inset="0in,0in,0in,0in">
                  <w:txbxContent>
                    <w:tbl>
                      <w:tblPr>
                        <w:tblW w:w="7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676"/>
                        <w:gridCol w:w="2616"/>
                      </w:tblGrid>
                      <w:tr>
                        <w:trPr>
                          <w:trHeight w:val="486" w:hRule="atLeast"/>
                        </w:trPr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говаривались с продавцом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ерез специальные органы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ставляли все как есть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%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%</w:t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2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Всегда ли вам удавалось отстаивать свои права как потребителя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5080</wp:posOffset>
                </wp:positionV>
                <wp:extent cx="5379720" cy="624840"/>
                <wp:effectExtent l="0" t="0" r="0" b="0"/>
                <wp:wrapSquare wrapText="bothSides"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7"/>
                              <w:gridCol w:w="2763"/>
                              <w:gridCol w:w="3432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ОГ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%</w:t>
                                  </w:r>
                                </w:p>
                              </w:tc>
                              <w:tc>
                                <w:tcPr>
                                  <w:tcW w:w="2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1%</w:t>
                                  </w:r>
                                </w:p>
                              </w:tc>
                              <w:tc>
                                <w:tcPr>
                                  <w:tcW w:w="3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9.2pt;mso-wrap-distance-left:0pt;mso-wrap-distance-right:9pt;mso-wrap-distance-top:0pt;mso-wrap-distance-bottom:0pt;margin-top:0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7"/>
                        <w:gridCol w:w="2763"/>
                        <w:gridCol w:w="3432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ОГДА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%</w:t>
                            </w:r>
                          </w:p>
                        </w:tc>
                        <w:tc>
                          <w:tcPr>
                            <w:tcW w:w="2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1%</w:t>
                            </w:r>
                          </w:p>
                        </w:tc>
                        <w:tc>
                          <w:tcPr>
                            <w:tcW w:w="3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713105</wp:posOffset>
                </wp:positionV>
                <wp:extent cx="4880610" cy="2780030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0610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2"/>
                              <w:gridCol w:w="2194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лиент всегда прав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аво на качественную продукцию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озврат товара при поломке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аво на покупку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брать деньги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ежливость со стороны продавца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смотреть документы о товаре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окупать товар по цене указанной на ценнике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 знаю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3pt;height:218.9pt;mso-wrap-distance-left:9pt;mso-wrap-distance-right:9pt;mso-wrap-distance-top:0pt;mso-wrap-distance-bottom:0pt;margin-top:56.15pt;mso-position-vertical-relative:text;margin-left:6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2"/>
                        <w:gridCol w:w="2194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лиент всегда прав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%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аво на качественную продукцию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%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озврат товара при поломке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аво на покупку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брать деньги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ежливость со стороны продавца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смотреть документы о товаре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купать товар по цене указанной на ценнике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знаю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овите, какие на ваш взгляд основные права потребителя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зовите организации, куда обращаться в случае нарушения ваших прав как потребителя?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96215</wp:posOffset>
                </wp:positionV>
                <wp:extent cx="5720080" cy="267462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08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6"/>
                              <w:gridCol w:w="3482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иректор магазина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 родителям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милицию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 продавцу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 отдел по защите прав потребителя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ВД  МВД  суд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нига жалоб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5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е знаю</w:t>
                                  </w:r>
                                </w:p>
                              </w:tc>
                              <w:tc>
                                <w:tcPr>
                                  <w:tcW w:w="3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pt;height:210.6pt;mso-wrap-distance-left:9pt;mso-wrap-distance-right:9pt;mso-wrap-distance-top:0pt;mso-wrap-distance-bottom:0pt;margin-top:15.45pt;mso-position-vertical-relative:text;margin-left:2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6"/>
                        <w:gridCol w:w="3482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иректор магазина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%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родителям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милицию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 продавцу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%</w:t>
                            </w:r>
                          </w:p>
                        </w:tc>
                      </w:tr>
                      <w:tr>
                        <w:trPr>
                          <w:trHeight w:val="603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 отдел по защите прав потребителя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%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ВД  МВД  суд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нига жалоб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%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5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е знаю</w:t>
                            </w:r>
                          </w:p>
                        </w:tc>
                        <w:tc>
                          <w:tcPr>
                            <w:tcW w:w="3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Мы провели эмпирическое исследование и убедились в низкой правовой грамотности нашего населения. Следовательно, цель нашего исследования оправданна, создание нашего буклета по правам потребителя может стать средством повышения грамотности потребителя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ab/>
        <w:t>В начале нашего эмпирического исследования мы ставили цель: через эмпирическое исслед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явить уровень правовой грамотности потребителей г. Железногорска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ы выяснили, что жители нашего города, как и жители страны (что видно из статистики) в целом, слабо информированы относительно своих прав как потребителей. В среднем лишь 30 % населения в большей или меньшей степени обладают достаточной информацией в области прав потребителей, позволяющей им эффективно защищать свои права. 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ы убедились, что цель нашей работы была поставлена правильно и буклет по защите прав потребителей, который мы решили разработать будет востребован жителями г. Железногорска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  <w:szCs w:val="24"/>
        </w:rPr>
        <w:tab/>
        <w:t xml:space="preserve">Для его составления мы использовали материалы, которые мы поместил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лаве нашей работы.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 буклетом (а так же анкету и ее результаты по вопросу его формы и содержания) можно познакомиться в приложении к работе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240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одательные акты:</w:t>
      </w:r>
    </w:p>
    <w:p>
      <w:pPr>
        <w:pStyle w:val="Normal"/>
        <w:spacing w:lineRule="auto" w:line="360" w:before="0" w:after="24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Закон РФ “О защите прав потребителей” от 7.02.92 №23001//</w:t>
      </w:r>
      <w:r>
        <w:rPr>
          <w:i/>
          <w:sz w:val="24"/>
          <w:szCs w:val="24"/>
        </w:rPr>
        <w:t xml:space="preserve">Ведомости </w:t>
      </w:r>
    </w:p>
    <w:p>
      <w:pPr>
        <w:pStyle w:val="Normal"/>
        <w:spacing w:lineRule="auto" w:line="360" w:before="0" w:after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ъезда Народных депутатов РФ и Верховного Совета РФ №15,1992г. ст.786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>2.</w:t>
      </w:r>
      <w:r>
        <w:rPr>
          <w:i/>
          <w:sz w:val="24"/>
          <w:szCs w:val="24"/>
        </w:rPr>
        <w:t xml:space="preserve"> Гражданский кодекс РФ от 21 октября 1994 года;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Изменения в законе «О защите прав потребителей» РФ., ФЗ №234 от 25.10.07 //«Российская газета». 12.12.2007г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и, монографии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Прудников В. М. «Защита прав потребителей: Разъяснения по применению Закона Российской Федерации «О защите прав потребителей»», - М.: ИНФРА-М, 2004;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Гуртова Г. Л. «Правила торговли: Сб. законодательства». – 2-е изд., испр.и доп. – М.: Юрайт-Издат, 2003. – 254 с.;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и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>Статья  «Изменения в законе от 25 октября 2007 года» //«Российская газета». 14.09.2008г.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Статья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Защити себя са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азета», Г.В. Лукинова,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Город и горожане», №81 13 октября 2006г;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Статья « 15 марта – всемирный день защиты прав потребителей», Г.В.Лукинова,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Город и горожане», №81 13 октября 2006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электронных ресурсов: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>Данны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федерации правовой помощи потребителям (</w:t>
      </w:r>
      <w:hyperlink r:id="rId1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fpp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 xml:space="preserve">11.  </w:t>
      </w:r>
      <w:r>
        <w:rPr>
          <w:sz w:val="24"/>
          <w:szCs w:val="24"/>
        </w:rPr>
        <w:t>Данные фонда «Общественное мнение» (</w:t>
      </w:r>
      <w:hyperlink r:id="rId1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o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: «Права потребителей – знаю, принимаю, действую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ил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китенко Максим Олегович ученик 10А класс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Храпова Татьяна Сергеевна ученица 10А класса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У Гимназии №96 им. В.П. Астафье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й руководитель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попов Дмитрий Владимирович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 истории и права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.т.2-75-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ультанты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укинова Галина Виктор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едущий специалист-экономис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дела поддержки предпринимательства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звития территории УЭП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АТО г.Железногорска;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топопов В.А.</w:t>
      </w:r>
    </w:p>
    <w:p>
      <w:pPr>
        <w:pStyle w:val="Normal"/>
        <w:jc w:val="right"/>
        <w:rPr/>
      </w:pPr>
      <w:r>
        <w:rPr>
          <w:sz w:val="24"/>
          <w:szCs w:val="24"/>
        </w:rPr>
        <w:t>зам. директора ОАО «Алп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режиму, юрист высшей категор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9.09.2007 по 21.04.200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Железногорск - 20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Методические основы проекта…………………………………………………......2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План мероприятий………………………………………………………………......3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Оценка результатов проекта……………………………………………………….10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Риски проекта…………………………………………............................................1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Обоснование расходов…………………………………..........................................15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Устойчивость и распространение результатов проекта…………………………………………………………………………..…..1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sz w:val="24"/>
          <w:szCs w:val="24"/>
        </w:rPr>
        <w:t>Приложения……………………………………………………………………..….1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right="17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left="180" w:right="851" w:firstLine="954"/>
        <w:rPr>
          <w:rFonts w:cs="Arial"/>
          <w:b/>
          <w:b/>
        </w:rPr>
      </w:pPr>
      <w:r>
        <w:rPr>
          <w:rFonts w:cs="Arial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6445</wp:posOffset>
                </wp:positionH>
                <wp:positionV relativeFrom="paragraph">
                  <wp:posOffset>257810</wp:posOffset>
                </wp:positionV>
                <wp:extent cx="2523490" cy="4660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 мероприятий План мероприяти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 мероприяти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0.3pt;mso-position-vertical-relative:text;margin-left:-36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 мероприятий План мероприятии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 мероприяти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Актуальность. </w:t>
      </w:r>
      <w:r>
        <w:rPr>
          <w:rFonts w:cs="Arial"/>
          <w:sz w:val="24"/>
          <w:szCs w:val="24"/>
        </w:rPr>
        <w:t>Ежегодно в России увеличивается процент выявленных нарушений в области прав потребителей. Настораживает, что процент нарушений выявляется специализированными организациями (Роспотребнадзор), тогда как личные обращения граждан остаются уже на протяжении 10 лет неизменно низкими. Возникает соответственный вопрос. В стране существует достаточно развитое и современное законодательство в области прав потребителей, которое постоянно дополняется и развивается с целью более эффективной и детальной защиты прав потребителей. Однако, зачастую потребитель не знает своих прав или не умеет их эффективно применять и как следствие  не отстаивает свои права как потребителя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Проблема:</w:t>
      </w:r>
      <w:r>
        <w:rPr>
          <w:rFonts w:cs="Arial"/>
          <w:sz w:val="24"/>
          <w:szCs w:val="24"/>
        </w:rPr>
        <w:t xml:space="preserve"> низкий уровень правовой грамотности потребителя в ситуации потребления связный с незнанием или неумением применять закон на практике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: права потребителей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Предмет:</w:t>
      </w:r>
      <w:r>
        <w:rPr>
          <w:rFonts w:cs="Arial"/>
          <w:sz w:val="24"/>
          <w:szCs w:val="24"/>
        </w:rPr>
        <w:t xml:space="preserve"> защита прав потребителей (механизм по защите)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 xml:space="preserve">Цель: </w:t>
      </w:r>
      <w:r>
        <w:rPr>
          <w:rFonts w:cs="Arial"/>
          <w:sz w:val="24"/>
          <w:szCs w:val="24"/>
        </w:rPr>
        <w:t>выработать памятку по защите прав потребителей, как средство повышения грамотности потребителя и повышения более эффективной защиты пострадавшего потребителя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Задача</w:t>
      </w:r>
      <w:r>
        <w:rPr>
          <w:rFonts w:cs="Arial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1)</w:t>
      </w:r>
      <w:r>
        <w:rPr>
          <w:rFonts w:cs="Arial"/>
          <w:sz w:val="24"/>
          <w:szCs w:val="24"/>
        </w:rPr>
        <w:t xml:space="preserve"> Собрать и провести теоретический анализ литературы относительно проблемы прав потребителя;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2)</w:t>
      </w:r>
      <w:r>
        <w:rPr>
          <w:rFonts w:cs="Arial"/>
          <w:sz w:val="24"/>
          <w:szCs w:val="24"/>
        </w:rPr>
        <w:t xml:space="preserve"> Разработать и провести эмпирическое исследование по вопросу отношения общества к механизму по защите прав потребителя, умения им пользоваться;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3)</w:t>
      </w:r>
      <w:r>
        <w:rPr>
          <w:rFonts w:cs="Arial"/>
          <w:sz w:val="24"/>
          <w:szCs w:val="24"/>
        </w:rPr>
        <w:t xml:space="preserve"> Обработать полученный результат и выработать памятку по защите прав потребителя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sz w:val="24"/>
          <w:szCs w:val="24"/>
        </w:rPr>
        <w:t>Гипотеза:</w:t>
      </w:r>
      <w:r>
        <w:rPr>
          <w:rFonts w:cs="Arial"/>
          <w:sz w:val="24"/>
          <w:szCs w:val="24"/>
        </w:rPr>
        <w:t xml:space="preserve"> низкий уровень правовой грамотности потребителя проявляющийся с неумением эффективно действовать в конфликтной ситуации, из – за низкой информированности в данном вопросе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5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spacing w:lineRule="auto" w:line="360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6445</wp:posOffset>
                </wp:positionH>
                <wp:positionV relativeFrom="paragraph">
                  <wp:posOffset>257810</wp:posOffset>
                </wp:positionV>
                <wp:extent cx="2523490" cy="4660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 мероприятий План мероприяти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34" w:right="851" w:hanging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лан мероприяти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20.3pt;mso-position-vertical-relative:text;margin-left:-36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 мероприятий План мероприятиий</w:t>
                      </w:r>
                    </w:p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1134" w:right="851" w:hanging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лан мероприяти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5"/>
        <w:gridCol w:w="3047"/>
        <w:gridCol w:w="23"/>
        <w:gridCol w:w="25"/>
        <w:gridCol w:w="37"/>
        <w:gridCol w:w="282"/>
        <w:gridCol w:w="66"/>
        <w:gridCol w:w="2284"/>
        <w:gridCol w:w="31"/>
        <w:gridCol w:w="495"/>
        <w:gridCol w:w="9"/>
        <w:gridCol w:w="3695"/>
        <w:gridCol w:w="96"/>
        <w:gridCol w:w="43"/>
        <w:gridCol w:w="29"/>
        <w:gridCol w:w="3189"/>
      </w:tblGrid>
      <w:tr>
        <w:trPr>
          <w:trHeight w:val="69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28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851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этап </w:t>
            </w: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</w:rPr>
              <w:t>информационно-аналитический</w:t>
            </w:r>
          </w:p>
        </w:tc>
        <w:tc>
          <w:tcPr>
            <w:tcW w:w="274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851" w:hanging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11.10</w:t>
            </w:r>
          </w:p>
        </w:tc>
        <w:tc>
          <w:tcPr>
            <w:tcW w:w="4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обрана вся информация необходимая для реализации второго этапа. Созданы условия для работы н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е. Проведено эмпирическое исследование. 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057" w:leader="none"/>
                <w:tab w:val="left" w:pos="2097" w:leader="none"/>
                <w:tab w:val="left" w:pos="2277" w:leader="none"/>
                <w:tab w:val="left" w:pos="2837" w:leader="none"/>
              </w:tabs>
              <w:snapToGrid w:val="false"/>
              <w:spacing w:lineRule="auto" w:line="360"/>
              <w:ind w:left="-63" w:right="127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9" w:hRule="atLeast"/>
        </w:trPr>
        <w:tc>
          <w:tcPr>
            <w:tcW w:w="14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68" w:right="656" w:hanging="6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СБОР ИНФОРМАЦИИ</w:t>
            </w:r>
          </w:p>
        </w:tc>
      </w:tr>
      <w:tr>
        <w:trPr>
          <w:trHeight w:val="883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рать  информацию о правах потребителей(теория, законодательство) из СМИ, </w:t>
            </w:r>
            <w:r>
              <w:rPr>
                <w:sz w:val="24"/>
                <w:szCs w:val="24"/>
                <w:lang w:val="en-US"/>
              </w:rPr>
              <w:t>Internet</w:t>
            </w:r>
          </w:p>
        </w:tc>
        <w:tc>
          <w:tcPr>
            <w:tcW w:w="272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 -11.09</w:t>
            </w:r>
          </w:p>
        </w:tc>
        <w:tc>
          <w:tcPr>
            <w:tcW w:w="419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ы новые данные, которые можно применить в создании буклета.</w:t>
            </w:r>
          </w:p>
        </w:tc>
        <w:tc>
          <w:tcPr>
            <w:tcW w:w="335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попов Д.В., Никитенко М., Храпова Т.</w:t>
            </w:r>
          </w:p>
        </w:tc>
      </w:tr>
      <w:tr>
        <w:trPr>
          <w:trHeight w:val="1060" w:hRule="atLeast"/>
        </w:trPr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полученную информацию</w:t>
            </w:r>
          </w:p>
        </w:tc>
        <w:tc>
          <w:tcPr>
            <w:tcW w:w="272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информацию о правах потребителей</w:t>
            </w:r>
          </w:p>
        </w:tc>
        <w:tc>
          <w:tcPr>
            <w:tcW w:w="272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4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ПРОВЕДЕНИЕ ЭМПИРИЧЕСКОГО ИССЛЕДОВАНИЯ</w:t>
            </w:r>
          </w:p>
        </w:tc>
      </w:tr>
      <w:tr>
        <w:trPr>
          <w:trHeight w:val="34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анкет для выявления грамотности населения </w:t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  -  1.10</w:t>
            </w:r>
          </w:p>
        </w:tc>
        <w:tc>
          <w:tcPr>
            <w:tcW w:w="41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ы анкеты. Проведено анкетирование, запущено 215 анкет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, что цель проекта будет иметь практическую значимость для общества.</w:t>
            </w:r>
          </w:p>
        </w:tc>
        <w:tc>
          <w:tcPr>
            <w:tcW w:w="3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попов Д.В., Никитенко М., Храпова Т.</w:t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.2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анкет</w:t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2.3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анкет </w:t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4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анкеты</w:t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4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7"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ИЗУЧЕНИЕ СТАТИСТИЧЕСКИХ МАТЕРИАЛОВ</w:t>
            </w:r>
          </w:p>
        </w:tc>
      </w:tr>
      <w:tr>
        <w:trPr>
          <w:trHeight w:val="242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3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татистических материалов о грамотности потребителей</w:t>
            </w:r>
          </w:p>
        </w:tc>
        <w:tc>
          <w:tcPr>
            <w:tcW w:w="26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0 -11.10</w:t>
            </w:r>
          </w:p>
        </w:tc>
        <w:tc>
          <w:tcPr>
            <w:tcW w:w="43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ы статистические материалы, которые подтверждают необходимость нашей работы (буклет).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попов Д.В., Никитенко М., Храпова Т.</w:t>
            </w:r>
          </w:p>
        </w:tc>
      </w:tr>
      <w:tr>
        <w:trPr>
          <w:trHeight w:val="1340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</w:t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атистических материалов</w:t>
            </w:r>
          </w:p>
        </w:tc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</w:t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данные статистики</w:t>
            </w:r>
          </w:p>
        </w:tc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4</w:t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а готового анализа статистики</w:t>
            </w:r>
          </w:p>
        </w:tc>
        <w:tc>
          <w:tcPr>
            <w:tcW w:w="26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М.</w:t>
            </w:r>
          </w:p>
        </w:tc>
      </w:tr>
      <w:tr>
        <w:trPr>
          <w:trHeight w:val="3401" w:hRule="atLeast"/>
        </w:trPr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– организация деятельности</w:t>
            </w:r>
          </w:p>
          <w:p>
            <w:pPr>
              <w:pStyle w:val="Normal"/>
              <w:spacing w:lineRule="auto" w:line="36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10 -20.01</w:t>
            </w:r>
          </w:p>
        </w:tc>
        <w:tc>
          <w:tcPr>
            <w:tcW w:w="432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ботан буклет для повышения грамотности потребителей и более эффективной защиты пострадавших потребителей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4224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СОЗДАНИЕ БУКЛЕТА</w:t>
            </w:r>
          </w:p>
        </w:tc>
      </w:tr>
      <w:tr>
        <w:trPr>
          <w:trHeight w:val="1963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ть полученную информацию в пунктах 1,2,3 проекта</w:t>
            </w:r>
          </w:p>
        </w:tc>
        <w:tc>
          <w:tcPr>
            <w:tcW w:w="2885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-5.12</w:t>
            </w:r>
          </w:p>
        </w:tc>
        <w:tc>
          <w:tcPr>
            <w:tcW w:w="38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ировали информацию. Провели анкету по определению формы и содержания. Выработан буклет для повышения грамотности потребителей и более эффективной защиты пострадавших потребителей</w:t>
            </w:r>
          </w:p>
        </w:tc>
        <w:tc>
          <w:tcPr>
            <w:tcW w:w="321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попов Д.В., Никитенко М., Храпова Т.</w:t>
            </w:r>
          </w:p>
        </w:tc>
      </w:tr>
      <w:tr>
        <w:trPr>
          <w:trHeight w:val="2780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кетирование по определению внешнего вида и содержания буклета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нкеты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2.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анкеты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полученных результатов </w:t>
            </w:r>
          </w:p>
          <w:p>
            <w:pPr>
              <w:pStyle w:val="Normal"/>
              <w:spacing w:lineRule="auto" w:line="36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00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ать буклет о защите прав потребителей с использованием результатов анкетирования в пункте 4.2 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печатать буклет.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иться о  времени и месте печати буклета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2.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0" w:leader="none"/>
                <w:tab w:val="left" w:pos="3280" w:leader="none"/>
              </w:tabs>
              <w:spacing w:lineRule="auto" w:line="360"/>
              <w:ind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ть необходимые материалы для создания буклета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.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ть электронный вариант буклета</w:t>
            </w:r>
          </w:p>
        </w:tc>
        <w:tc>
          <w:tcPr>
            <w:tcW w:w="2885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1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41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I </w:t>
            </w:r>
            <w:r>
              <w:rPr>
                <w:b/>
                <w:sz w:val="24"/>
                <w:szCs w:val="24"/>
              </w:rPr>
              <w:t>этап – распространение буклета</w:t>
            </w:r>
          </w:p>
        </w:tc>
        <w:tc>
          <w:tcPr>
            <w:tcW w:w="288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2</w:t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клет презентовали и раздали буклет потенциальным потребителям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4224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ПРЕЗЕНТАЦИЯ И РАСПРОСТРАНЕНИЕ БУКЛЕТА</w:t>
            </w:r>
          </w:p>
        </w:tc>
      </w:tr>
      <w:tr>
        <w:trPr>
          <w:trHeight w:val="680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 буклета</w:t>
            </w:r>
          </w:p>
        </w:tc>
        <w:tc>
          <w:tcPr>
            <w:tcW w:w="281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ет презентовали и раздали потенциальным потребителям</w:t>
            </w:r>
          </w:p>
        </w:tc>
        <w:tc>
          <w:tcPr>
            <w:tcW w:w="31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М., Храпова Т.</w:t>
            </w:r>
          </w:p>
        </w:tc>
      </w:tr>
      <w:tr>
        <w:trPr>
          <w:trHeight w:val="11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текст (мероприятия) по презентации буклета</w:t>
            </w:r>
          </w:p>
        </w:tc>
        <w:tc>
          <w:tcPr>
            <w:tcW w:w="28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8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компьютерную презентацию буклета</w:t>
            </w:r>
          </w:p>
        </w:tc>
        <w:tc>
          <w:tcPr>
            <w:tcW w:w="281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3.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езентацию буклета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8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ть буклет в день прав потребителей - 15 марта ученикам, </w:t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м, родителям МОУ Гимназии №96 им. В.П. Астафьева.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Оценка результатов проекта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872"/>
        <w:gridCol w:w="4060"/>
        <w:gridCol w:w="4860"/>
      </w:tblGrid>
      <w:tr>
        <w:trPr>
          <w:trHeight w:val="420" w:hRule="atLeast"/>
        </w:trPr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измерения</w:t>
            </w:r>
          </w:p>
        </w:tc>
        <w:tc>
          <w:tcPr>
            <w:tcW w:w="8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достижений</w:t>
            </w:r>
          </w:p>
        </w:tc>
      </w:tr>
      <w:tr>
        <w:trPr>
          <w:trHeight w:val="340" w:hRule="atLeast"/>
        </w:trPr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енный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енный</w:t>
            </w:r>
          </w:p>
        </w:tc>
      </w:tr>
      <w:tr>
        <w:trPr>
          <w:trHeight w:val="473" w:hRule="atLeast"/>
        </w:trPr>
        <w:tc>
          <w:tcPr>
            <w:tcW w:w="141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5012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этап - информационный</w:t>
            </w:r>
          </w:p>
        </w:tc>
      </w:tr>
      <w:tr>
        <w:trPr>
          <w:trHeight w:val="2260" w:hRule="atLeast"/>
        </w:trPr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а информация</w:t>
            </w:r>
          </w:p>
        </w:tc>
        <w:tc>
          <w:tcPr>
            <w:tcW w:w="2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олученных результатов в печатном и электроном варианте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 ресурс для составления буклета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печатный вариант и один электронный вариант собранной информации</w:t>
            </w:r>
          </w:p>
        </w:tc>
      </w:tr>
      <w:tr>
        <w:trPr>
          <w:trHeight w:val="3280" w:hRule="atLeast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пирическое исследовани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ные формы анкет (печатный вариант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Собраны данные для реализации 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а, подтверждена практическая значимость букле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ы в количестве 215 штук</w:t>
            </w:r>
          </w:p>
        </w:tc>
      </w:tr>
      <w:tr>
        <w:trPr>
          <w:trHeight w:val="2114" w:hRule="atLeast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татистических материал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раммы и таблицы составить на основе изученных статистических материалов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Собраны данные для реализаци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а, подтверждающие практическую значимость букле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ечатный вариант и 1 электронный вариант результатов изученных статистических материалов таблицы и диаграммы результатов</w:t>
            </w:r>
          </w:p>
        </w:tc>
      </w:tr>
      <w:tr>
        <w:trPr>
          <w:trHeight w:val="280" w:hRule="atLeast"/>
        </w:trPr>
        <w:tc>
          <w:tcPr>
            <w:tcW w:w="141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этап – организация деятельности</w:t>
            </w:r>
          </w:p>
        </w:tc>
      </w:tr>
      <w:tr>
        <w:trPr>
          <w:trHeight w:val="2140" w:hRule="atLeast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укле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вариант буклета  (печатный и электронный вариант)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средство для более эффективной защиты прав потреб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й и электронный вариант буклета в количестве 500 штук</w:t>
            </w:r>
          </w:p>
        </w:tc>
      </w:tr>
      <w:tr>
        <w:trPr>
          <w:trHeight w:val="339" w:hRule="atLeast"/>
        </w:trPr>
        <w:tc>
          <w:tcPr>
            <w:tcW w:w="1414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этап – распространение буклета</w:t>
            </w:r>
          </w:p>
        </w:tc>
      </w:tr>
      <w:tr>
        <w:trPr>
          <w:trHeight w:val="3562" w:hRule="atLeast"/>
        </w:trPr>
        <w:tc>
          <w:tcPr>
            <w:tcW w:w="23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буклет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 буклета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о условие для повышения грамотности  потребителей через создание буклета, направленного на более эффективную защиту пострадавших потреб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 буклет в количестве 500 штук</w:t>
            </w:r>
          </w:p>
        </w:tc>
      </w:tr>
    </w:tbl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4491"/>
        <w:gridCol w:w="5899"/>
      </w:tblGrid>
      <w:tr>
        <w:trPr>
          <w:trHeight w:val="46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ки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ы минимизации</w:t>
            </w:r>
          </w:p>
        </w:tc>
      </w:tr>
      <w:tr>
        <w:trPr>
          <w:trHeight w:val="800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- информационный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к нужной информации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ти другие источники информации</w:t>
            </w:r>
          </w:p>
        </w:tc>
      </w:tr>
      <w:tr>
        <w:trPr>
          <w:trHeight w:val="860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ая или недостоверная информация при анкетировании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щательная разработка вопросов анкеты</w:t>
            </w:r>
          </w:p>
        </w:tc>
      </w:tr>
      <w:tr>
        <w:trPr>
          <w:trHeight w:val="138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 xml:space="preserve"> этап – организация деятельности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финансирования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новых спонсоров, распечатка с помощью  школьных ресурсов</w:t>
            </w:r>
          </w:p>
        </w:tc>
      </w:tr>
      <w:tr>
        <w:trPr>
          <w:trHeight w:val="200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этап – распространение буклета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эффективно проведены мероприятия по распространению буклета «Привет! Я ваш правовед».</w:t>
            </w:r>
          </w:p>
        </w:tc>
        <w:tc>
          <w:tcPr>
            <w:tcW w:w="5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(заранее)  детальный план и сценарий мероприятий, обратиться за помощью к преподавателю организатор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ямые расход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8"/>
        <w:gridCol w:w="3952"/>
        <w:gridCol w:w="4500"/>
      </w:tblGrid>
      <w:tr>
        <w:trPr>
          <w:trHeight w:val="8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расход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(руб.)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ющаяся сумма (руб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ашиваемая сумма (руб.)</w:t>
            </w:r>
          </w:p>
        </w:tc>
      </w:tr>
      <w:tr>
        <w:trPr>
          <w:trHeight w:val="8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(Предоставлено гимназией № 96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</w:tc>
      </w:tr>
      <w:tr>
        <w:trPr>
          <w:trHeight w:val="8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Интернето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(Предоставлено гимназией № 96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А 4 (желтая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и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ла для принтера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</w:t>
              <w:br/>
              <w:br/>
              <w:t>____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Итого:</w:t>
      </w:r>
      <w:r>
        <w:rPr>
          <w:b/>
          <w:sz w:val="24"/>
          <w:szCs w:val="24"/>
        </w:rPr>
        <w:t xml:space="preserve"> 6721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Имеющаяся сумма:</w:t>
      </w:r>
      <w:r>
        <w:rPr>
          <w:b/>
          <w:sz w:val="24"/>
          <w:szCs w:val="24"/>
        </w:rPr>
        <w:t xml:space="preserve"> 4000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Запрашиваемая сумма:</w:t>
      </w:r>
      <w:r>
        <w:rPr>
          <w:b/>
          <w:sz w:val="24"/>
          <w:szCs w:val="24"/>
        </w:rPr>
        <w:t xml:space="preserve"> 2721 руб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расходов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0" w:type="dxa"/>
        <w:jc w:val="left"/>
        <w:tblInd w:w="-8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927"/>
        <w:gridCol w:w="2883"/>
        <w:gridCol w:w="4084"/>
        <w:gridCol w:w="5828"/>
      </w:tblGrid>
      <w:tr>
        <w:trPr>
          <w:trHeight w:val="4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расходо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рашиваемая сумма (руб.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ад из других источников (руб.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расходов</w:t>
            </w:r>
          </w:p>
        </w:tc>
      </w:tr>
      <w:tr>
        <w:trPr>
          <w:trHeight w:val="16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 и оборудование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(ресурсы Гимназии № 96)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еся ресурсы предназначены для представления технологий перед учениками, учителями, родителями и для аренды помещения</w:t>
            </w:r>
          </w:p>
        </w:tc>
      </w:tr>
      <w:tr>
        <w:trPr>
          <w:trHeight w:val="976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Интернето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ные материал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йдет на товары для печати буклетов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йдет на приобретение канцелярии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бходимая для разработки буклета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Итого:</w:t>
      </w:r>
      <w:r>
        <w:rPr>
          <w:b/>
          <w:sz w:val="24"/>
          <w:szCs w:val="24"/>
        </w:rPr>
        <w:t xml:space="preserve"> 17221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Имеющаяся сумма:</w:t>
      </w:r>
      <w:r>
        <w:rPr>
          <w:b/>
          <w:sz w:val="24"/>
          <w:szCs w:val="24"/>
        </w:rPr>
        <w:t xml:space="preserve"> 16421 руб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u w:val="single"/>
        </w:rPr>
        <w:t>Запрашиваемая сумма:</w:t>
      </w:r>
      <w:r>
        <w:rPr>
          <w:b/>
          <w:sz w:val="24"/>
          <w:szCs w:val="24"/>
        </w:rPr>
        <w:t xml:space="preserve"> 800 руб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head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588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ойчивость проек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проект может существовать без запрашиваемого финансирования потому, что реализация данного проекта возможна полностью на основе волонтерства. Принимая во внимание, что вопрос о правах потребителей очень актуален на сегодняшний день, можно предположить, что одним из источников будет являться местный общественный Фонд развития гимназии, а так же МОУ Гимназии № 96 им. В.П. Астафьев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остранение результатов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ным результатом реализации проекта, является повышение уровня грамотности населения для более эффективной защиты пострадавших потребителей. Из-за актуальности проблемы данный проект может распространяться в любом образовательном учреждении. Проект тиражируется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18"/>
      <w:footnotePr>
        <w:numFmt w:val="decimal"/>
      </w:footnotePr>
      <w:type w:val="nextPage"/>
      <w:pgSz w:w="11906" w:h="16838"/>
      <w:pgMar w:left="851" w:right="1701" w:gutter="0" w:header="709" w:top="1440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Закон РФ “О защите прав потребителей” от 7.02.92 №23001 ; Изменения в законе «О защите прав потребителей» РФ., ФЗ №234 от 25.10.07 //«Российская газета». 12.12.2007г.</w:t>
      </w:r>
    </w:p>
  </w:footnote>
  <w:footnote w:id="3">
    <w:p>
      <w:pPr>
        <w:pStyle w:val="Normal"/>
        <w:spacing w:lineRule="auto" w:line="36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татья « 15 марта – всемирный день защиты прав потребителей», Г.В.Лукинова,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>Город и горожане», №81 13 октября 2006г.</w:t>
      </w:r>
      <w:r>
        <w:rPr>
          <w:b/>
          <w:sz w:val="16"/>
          <w:szCs w:val="16"/>
        </w:rPr>
        <w:t xml:space="preserve"> 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4">
    <w:p>
      <w:pPr>
        <w:pStyle w:val="Normal"/>
        <w:spacing w:lineRule="auto" w:line="360"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татья</w:t>
      </w:r>
      <w:r>
        <w:rPr>
          <w:b/>
          <w:sz w:val="16"/>
          <w:szCs w:val="16"/>
        </w:rPr>
        <w:t xml:space="preserve"> «</w:t>
      </w:r>
      <w:r>
        <w:rPr>
          <w:sz w:val="16"/>
          <w:szCs w:val="16"/>
        </w:rPr>
        <w:t>Защити себя сам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Газета», Г.В. Лукинова, </w:t>
      </w:r>
      <w:r>
        <w:rPr>
          <w:b/>
          <w:sz w:val="16"/>
          <w:szCs w:val="16"/>
        </w:rPr>
        <w:t>«</w:t>
      </w:r>
      <w:r>
        <w:rPr>
          <w:sz w:val="16"/>
          <w:szCs w:val="16"/>
        </w:rPr>
        <w:t>Город и горожане», №81 13 октября 2006г;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фонда «Общественное мнение» (</w:t>
      </w:r>
      <w:hyperlink r:id="rId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 w:eastAsia="en-US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png"/><Relationship Id="rId12" Type="http://schemas.openxmlformats.org/officeDocument/2006/relationships/hyperlink" Target="http://fppp.ru/" TargetMode="External"/><Relationship Id="rId13" Type="http://schemas.openxmlformats.org/officeDocument/2006/relationships/hyperlink" Target="http://www.fom.ru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fom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41:00Z</dcterms:created>
  <dc:creator>User</dc:creator>
  <dc:description/>
  <cp:keywords/>
  <dc:language>en-US</dc:language>
  <cp:lastModifiedBy>User</cp:lastModifiedBy>
  <dcterms:modified xsi:type="dcterms:W3CDTF">2009-01-22T13:41:00Z</dcterms:modified>
  <cp:revision>2</cp:revision>
  <dc:subject/>
  <dc:title/>
</cp:coreProperties>
</file>